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itting in my room</w:t>
        <w:br/>
        <w:t>Feeling sorry for myself</w:t>
        <w:br/>
        <w:t>I can't feel worse</w:t>
        <w:br/>
        <w:t>Well what else?</w:t>
        <w:br/>
        <w:t>I wonder what I could say</w:t>
        <w:br/>
        <w:br/>
        <w:t>To stop the voices, taunting and laughing</w:t>
        <w:br/>
        <w:t>The way they're acting I wish they'd just disappear</w:t>
        <w:br/>
        <w:t>The joke is always on me</w:t>
        <w:br/>
        <w:t>It's always on me</w:t>
        <w:br/>
        <w:br/>
        <w:t>Why don't they understand</w:t>
        <w:br/>
        <w:t>That we are all the same</w:t>
        <w:br/>
        <w:t>We all feel lost at times</w:t>
        <w:br/>
        <w:t>Why don't they understand</w:t>
        <w:br/>
        <w:t>That someone else's pain</w:t>
        <w:br/>
        <w:t>Is not for gain</w:t>
        <w:br/>
        <w:br/>
        <w:t>Sticks and stones won't break my soul</w:t>
        <w:br/>
        <w:t>Get out of the way, I'm invincible</w:t>
        <w:br/>
        <w:t>Throw them down</w:t>
        <w:br/>
        <w:t>'Cause the one you hurts not around</w:t>
        <w:br/>
        <w:t>Not around</w:t>
        <w:br/>
        <w:t>It's not your place</w:t>
        <w:br/>
        <w:t>Honestly</w:t>
        <w:br/>
        <w:br/>
        <w:t>In the end</w:t>
        <w:br/>
        <w:t>You'll be the victim</w:t>
        <w:br/>
        <w:t>You're the one who has to live with yourself</w:t>
        <w:br/>
        <w:t>And when you're reaching for help</w:t>
        <w:br/>
        <w:t>There'll be no one</w:t>
        <w:br/>
        <w:t>There's no one</w:t>
        <w:br/>
        <w:br/>
        <w:t>Why don't you understand</w:t>
        <w:br/>
        <w:t>That we are all the same</w:t>
        <w:br/>
        <w:t>And we all feel lost at times</w:t>
        <w:br/>
        <w:t>Why don't you understand</w:t>
        <w:br/>
        <w:t>That someone else's pain</w:t>
        <w:br/>
        <w:t>Is not for gain</w:t>
        <w:br/>
        <w:br/>
        <w:t>Sticks and stones won't break my soul</w:t>
        <w:br/>
        <w:t>Get out of the way; I'm invincible</w:t>
        <w:br/>
        <w:t>Throw them down</w:t>
        <w:br/>
        <w:t>'Cause the one you hurts not around (not around)</w:t>
        <w:br/>
        <w:t>Not around (not around)</w:t>
        <w:br/>
        <w:t>It's not your place</w:t>
        <w:br/>
        <w:t>Honestly</w:t>
        <w:br/>
        <w:br/>
        <w:t>I won't live in chains</w:t>
        <w:br/>
        <w:t>I've got something to give</w:t>
        <w:br/>
        <w:t>I won't play these games</w:t>
        <w:br/>
        <w:t>Yeah, I'd rather live</w:t>
        <w:br/>
        <w:t>You know I've come too far</w:t>
        <w:br/>
        <w:t>To be like you are</w:t>
        <w:br/>
        <w:br/>
        <w:t>Why don't you understand</w:t>
        <w:br/>
        <w:t>That we are all the same</w:t>
        <w:br/>
        <w:br/>
        <w:t>Sticks and stones won't break my soul</w:t>
        <w:br/>
        <w:t>Get out of the way, I'm invincible</w:t>
        <w:br/>
        <w:t>Throw them down...</w:t>
        <w:br/>
        <w:br/>
        <w:t>La la la la</w:t>
        <w:br/>
        <w:t>La la la la</w:t>
        <w:br/>
        <w:t>La la la la la la la</w:t>
        <w:br/>
        <w:br/>
        <w:t>Throw them down 'cause the one you hurts not around (not around)</w:t>
        <w:br/>
        <w:t>Not around (not around)</w:t>
        <w:br/>
        <w:t>Not around anymore</w:t>
        <w:br/>
        <w:t>It's not your place</w:t>
        <w:br/>
        <w:t xml:space="preserve">Honestly </w:t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2:25:00Z</dcterms:created>
  <dc:creator>TechAdmin</dc:creator>
  <dc:description/>
  <dc:language>en-US</dc:language>
  <cp:lastModifiedBy>TechAdmin</cp:lastModifiedBy>
  <dcterms:modified xsi:type="dcterms:W3CDTF">2010-04-08T12:31:00Z</dcterms:modified>
  <cp:revision>1</cp:revision>
  <dc:subject/>
  <dc:title>Sitting in my room</dc:title>
</cp:coreProperties>
</file>